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дминистрации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  20.08.2018            N   563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Балахтинский поселковый совет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4"/>
        <w:gridCol w:w="1984"/>
        <w:gridCol w:w="1559"/>
        <w:gridCol w:w="1985"/>
        <w:gridCol w:w="2551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естационарных торговых объек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тационарных торговых объектов по каждому адресному ориент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, здания, строения, сооружения или их ч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еализуемой нестационарным торговым объектом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размещения нестационарных торговых объек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 «Сабрин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южной стороне ул. Дивного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ов   Н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06.2006-28.06.20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76 м. севернее д/сада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  <w:sz w:val="22"/>
                <w:szCs w:val="22"/>
              </w:rPr>
              <w:t>04.02.2014. 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82 м. севернее д/сада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.2014-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Мас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88 м. севернее д/сада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цкая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.2009-04.0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60 лет Октября, с западной стороны ЗУ с К№24:03:3111026: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одеж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рицкая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  <w:sz w:val="22"/>
                <w:szCs w:val="22"/>
              </w:rPr>
              <w:t>14.03.2016-29.12.2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Подарк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70 м. севернее д/сада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е издел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ис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.2009-04.0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Пару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Советская, напротив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В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.06.2013-18.06.20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Байкал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. южнее здания по ул. Молодогвардейцев, 6 "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з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4.2018-13.04.20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Сельхоз продук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Карла Маркса, с восточной стороны скв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би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2006 г. на 11 мес. с пролонгаци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К.Маркса, с северо-западной стороны ЗУ с К№24:03:3101026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би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</w:rPr>
              <w:t>17.05.2016 – 17.05.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твеева Н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.12.2008-19.12.20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Непомнящий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 11.1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Ирин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Вульф Е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.10.2017-23.10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Лазурны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западной стороне ул.Молодогвард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Сафронова З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  <w:sz w:val="22"/>
                <w:szCs w:val="22"/>
              </w:rPr>
              <w:t>09.01.2007-08.01.20</w:t>
            </w:r>
            <w:r>
              <w:rPr>
                <w:b w:val="false"/>
                <w:sz w:val="22"/>
                <w:szCs w:val="22"/>
                <w:lang w:val="en-US"/>
              </w:rPr>
              <w:t>2</w:t>
            </w:r>
            <w:r>
              <w:rPr>
                <w:b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западной стороне ул.Молодогвард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ов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02-13.11.20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 «Цвет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восточной стороне ул. Молодогвардейцев, западнее территории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Кузнецова 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2006-12.04.2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60 лет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ащенова 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06-30.06.2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Советской Ар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М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01-21.12.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Советская, 100 м южнее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игер Я.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18 г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Л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60 лет Октября,у торгов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ч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Костяшин С. 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12.2011-22.12.20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с западной стороны ЗУ с К№ 24:03:3111026: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ч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Костяшин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6.2006-13.06.2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Оази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Молодогвард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ва К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4.2006-06.04.20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 «Мас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 Дивного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ва К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11.2005-10.11.20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Семен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восточной стороне ул.Молодогвард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 2018 г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60 лет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бытовая тех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2"/>
                <w:szCs w:val="22"/>
              </w:rPr>
              <w:t>28.02.2014-  28.0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Турист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ул.Молодогвардейцев, западнее существующей территории временн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для туризма и отды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перскова Ж.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8.2013-02.08.20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60 лет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нцева С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6.2007-15.06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 напротив "Торгов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З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 2005 г. на 49 л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южной стороне пер.Юбилейный, перекресток пер.Юбилейный и ул.Ероф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пьева О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.2012-30.06.20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Балахта, ул.Ленина, с восточной стороны ЗУ с К№ 24:03:3101026: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кач М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5.2012-23.05.20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кач М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 2018 г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кач М.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 «Цвет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Молодогвардейцев, примерно в 3 м по направлению на запад от земельного участка по ул.Сурикова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ймасова В</w:t>
            </w:r>
            <w:r>
              <w:rPr/>
              <w:t>. 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2017 – 28.11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. одежд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кин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14-2020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кин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06-30.06.2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по восточной стороне ул. Молодогвардейцев, с западной стороны временной вещевой яр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4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54 м. северо-восточнее земельного участка по ул.Каткова,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14-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Диан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 60лет Октября, напротив «Торгового цен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симова А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7-23.10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Семерочк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по северной стороне ул.Ленина, на 140 м севернее существующего здания средней школы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Лихман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2017 – 28.11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«Обув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50 м. восточнее магазина по ул.Катков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сова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5.2015-31.07.2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Степная, примерно в 26 м. по направлению на юго-запад от ЗУ с К№24:03:3131045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пер.Юбилейный, в 66 м. северо-западнее ЗУ с К№ 24:03:3111031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яев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к срок арен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пер.Юбилейный, в 59 м. северо-западнее ЗУ с К№ 24:03:3111031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ева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17 - 30.01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ноярский край, Балахтинский район, р.п. Балахта, пер. Юбилейный, примерно в 39 м. на северо-запад от  ЗУ с К№ 24:03:3111031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йце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17 - 30.01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пер.Юбилейный, примерно в 105 м. по направлению на север от ориентира ЗУ с К№ 24:03:3111030: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щенкова Н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2013-03.04.20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в 72 м. по направлению на северо-восток от ул. Сибирская, дом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ат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4-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sz w:val="22"/>
                <w:szCs w:val="22"/>
              </w:rPr>
              <w:t>08.10.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60 м. северо-восточнее ул.Сибирская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ура С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7.2015 - 31.07.2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ул.Молодогвардейцев, в 13 м. южнее ЗУ с К№ 24:03:3111024: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духов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7-23.04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Балахтинский район, пгт.Балахта, ул.Ленина, с восточной стороны ЗУ с К№ 24:03:3101035: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ич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-20.11.2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Балахтинский район, пгт.Балахта, ул.Ленина, с западной стороны ЗУ с К№ 24:03:3101035: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. тех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фман В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-20.11.2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Кафе «Сказк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с восточной стороны ЗУ по ул.Автомобилистов, 20 "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ер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7- 23.04. 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Новоселовская, 90 м. северо-западнее от существующего здания ГИБ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вцев Д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2018 - 22.01.20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северо-западнее существующего здания ГИБДД, по северной стороне ул.Новосел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вцев Д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16 м. севернее ЗУ с К№24:03:3131041: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.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6-24.02.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Степная, 16 м. южнее земельного участка К№24:03:3131045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мович С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2016-25.04.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в 160 м. на юг от ЗУ с К№24:03:3131046: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П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7-23.04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ул. Ленина, примерно в 26 м. по направлению на юг от ориентира ЗУ с К№ 24:03:3101027: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ей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4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Молодогвард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лева О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4.2005 - 08.04.2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Мясорубк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мкр.Молодежный, в 22 м. юго-западнее ЗУ с К№ 24:03:3131063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ародский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7-23.04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в 10 м. северо-восточнее существующего здания по ул.Советская,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винова Л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к срок арен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Молодогвардей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17 - 30.01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Балахта, ул.Сурикова, примерно в 14 м. по направлению на юг от ориентира ЗУ с К№ 24:03:3111026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К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убернские апте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4.2013 - 05.04.20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алахта, ул.Советской Армии, южнее земельного участка ул.Ленина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ные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кин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13 - 27.06.202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Лидер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ул. Молодогвардейцев, в 23 м. южнее ЗУ с кад. № 24:03:3111024: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ельский В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17 - 30.01.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расноярский край, Балахтинский район, пгт. Балахта, ул. 60 лет Октября, в 9 м. юго-западнее ЗУ с К№ 24:03:3111026: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ман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6.2016 - 09.06.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примерно в 28 м.на северо - восток от ЗУ с К № 24:03:3131065: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лева О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7-23.10.2022</w:t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примерно в 30 м. по направлению на юг от ориентира земельный участок по ул. Ленина, 91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жура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 2014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 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ул. Советская, в 8 м. севернее ЗУ с К№ 24:03:3101026: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ирин Евген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4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9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ул. Советская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щина Е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 ул. 60 лет октября восточнее существующего магазина торгов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хворостова О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8 по 14.05.2028</w:t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алахта, ул.Советская, в 5 метрах юго западнее З.У. 24:03:3101029: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ысак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2015-15.10.2020</w:t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ярский край, Балахтинский район, р.п. Балахта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як Мар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6 – 05.04.2021 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ярский край, Балахтинский район, р.п. Балахта, ул. Комсомо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ккес Лили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6 – 05.04.2021 </w:t>
            </w:r>
          </w:p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асноярский край,  Балахтинский район, п. Балахта,  примерно в 40 м по направлению на юго-запад от ориентира земельный участок по ул. Новоселовская д.3 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ребцова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5</w:t>
            </w:r>
          </w:p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5.2019</w:t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асноярский край,  Балахтинский район, р.п. Балахта,  ул. Новосело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ребцова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5</w:t>
            </w:r>
          </w:p>
          <w:p>
            <w:pPr>
              <w:pStyle w:val="2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9</w:t>
            </w:r>
          </w:p>
        </w:tc>
      </w:tr>
      <w:tr>
        <w:trPr>
          <w:trHeight w:val="1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Балахтинский район, в 50 м. справа автодороги «Енисей-Огонь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ндарюк Серг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4.05.2018- 14.05.202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99"/>
        <w:gridCol w:w="2008"/>
        <w:gridCol w:w="1513"/>
        <w:gridCol w:w="2042"/>
        <w:gridCol w:w="2586"/>
        <w:gridCol w:w="2008"/>
        <w:gridCol w:w="3085"/>
      </w:tblGrid>
      <w:tr>
        <w:trPr>
          <w:trHeight w:val="1227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поль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Чистое Поле, 90 м восточнее земельного участка по ул.Мира, 7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Новичков К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3-01.03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Чистое Поле, ул.Ленина, примерно в 39 м. по направлению на юг от ориентира ЗУ с К№ 24:03:4301006: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Новичков К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6.2007-13.06.2017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Ильтюково, в 20 м. севернее ЗУ с К№ 24:03:4303002: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ршнева В.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2012-11.09.2017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Чистое поле ул. Космонавтов В 3 метрах земельного участка с кад номером 23:03;4301006: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Чурак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13 – 13.11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Якушова в 10 метрах западнее ЗУ с К№ 24:03:4304004: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Ильтюково, в 20 метрах юго восточней ЗУ с К№  24:03: 4303002: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ольный, ул. Старая 10 ЗУ с К№ 24:03:4302002: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Чистое поле в 10 метрах ЗУ с К№ 24:03: 4301003:1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ыр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 «Кс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50 м. юго-западнее земельного участка по ул.Правды, 16 с К№  24:03:3201011:00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Чернин Викто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3-21.10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ул.Ленина, примерно в 22 м. юго-восточнее ЗУ с К№ 24:03:3201007: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ненко Юлия Юр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-22.11.2017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примерно в 70 м. юго-западнее земельного участка по ул.Дивногорской, 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примерно в 20 м. юго-западнее ЗУ с К№ 24:03:3201007: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северо-западнее земельного участка по ул.Ленина, 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..Огур ул.Дружбы, 9 "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Моисеева Е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11.2001-27.11.2031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гур ул.Дружбы, 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Грицкова Людмила  Алексе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к срок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алая Тумна, в 9 м. северо-западнее ЗУ К№ 24:03:3703003: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икова Татьяна Владими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3.2010-04.03.2015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асная, ул. Красненская, 1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м Екатерина Александ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13-13.11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вненский сельсовет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овное, Школьная, 6 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Ипатова Т,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2017 – 29.01.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Холодный ключ по южной стороне ул. Лесная около д. №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, ул. К Маркса, 40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П Ридель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соглашение до 17.03.2020 г.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 ул. 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Зорина И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договора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Парус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в квартале м/у ул. Даурская и Красноармейск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Потылицина Л. 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4 –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9</w:t>
            </w:r>
          </w:p>
          <w:p>
            <w:pPr>
              <w:pStyle w:val="Style14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Жемчужи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 в 60 метрах восточнее существующего Приморского СДК "Енисей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Архангельская Е.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.04.2016-20.04.2021 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, ул. Юшк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Малинина Л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.02.2007-19.02.2054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риморск, 106 м восточнее земельного участка по ул.Пролетарская, 6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П  Жирнова Н.Д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4.2008-15.04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Приморь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,  ул. Горьково,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накова В.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6-07.06.2021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 «Приморь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по северной стороне ул.Пролетарская, в 8 м западнее здания пекарн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П Киселев Г.Г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 2014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, ул. Ленина, примерно в 40 м. по направлению на восток от ориентира ЗУ с К№ 24:03:3901001: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ИП Лях А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14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19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 ул. Юшкова, в 18м.восточнее ЗУ с К№ 24:03:3901010: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а М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6-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21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ропавл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етропавловка, ул.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Метелкина Н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етропавловка, ул.Больничная, в 50 м. юго-восточнее ЗУ с К№ 24:03:3801011: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хова Н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21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.Петропавловка, ул.Ленина, ЗУ  ул.Ленина , 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.Могучий , ЗУ ул.Молодежная , 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для размещения нестационарных объектов торг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Новотроицк, ЗУ ул.Новотроицкая ,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ъект малого и 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к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рюково, ул.Центральная, в 13 м. на северо-восток от земельного участка с К№ 24:03:4103005: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. Повседневного спрос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рошилова Е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10 – 19.04.2020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ул.Ленина, между жилыми домами 61 и 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. Повседневного спрос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Спирин С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5.2013-27.05.2023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62 м. восточнее ЗУ с К№24:03:4101010: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ник М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1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ул.Дивногорская, 37 м. восточнее ЗУ с К№24:03:4101010: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. Повседневного спрос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ова Л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1.2021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ул.Ленина 1А, 750 м. восточнее ЗУ с К№24:03:4101019: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ова Л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5-11.11.2025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Тюльково, ул.Ленина, между жилыми домами 175  и 1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Субъект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н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 29 м. восточнее ЗУ с К№ 24:03:3501009: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Пыпина Нина  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.03.2012-26.03.2022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30 м сев-запад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ник М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1.2013-09.01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м. западнее земльного участка с.Кожаны, 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ножко С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11.2009-11.11.2014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150 м. восточнее пожарного деп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Уланова Лидия  Альф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ек срок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 20 м северо-восточнее жилого дома по ул.Лесная, 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а О.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ек срок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павильона Лыса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някова Наталья  Константи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.06.2007-28.06.2017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ина Л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11.2011-20.11.2016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ин Валерий  Иван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11.2011-20.11.2016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35 м. северо-запад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еж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Ворошилова Нина  Михай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4.2008-21.04.2018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ъект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 юго-западнее ЗУ  с К№ 24:03:3501005: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ысак Александ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5-23.10.2020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Кожаны 28 метров западнее ЗУ с К№ 24:03:3501009:34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ысак Александ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2027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50 м. западнее дома №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ысак Александ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08-31.01.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ожаны в 40 м.запвднее д. 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ыдов Геннадий Алексе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ожаны в 50 м. восточенее салона Шарме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ель Наталья Владими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526"/>
        <w:gridCol w:w="2008"/>
        <w:gridCol w:w="1513"/>
        <w:gridCol w:w="2042"/>
        <w:gridCol w:w="2586"/>
        <w:gridCol w:w="2008"/>
      </w:tblGrid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Чистые Пруды , 50 м. восточнее здания конторы по ул.Профсоюзно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ъект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45:00Z</dcterms:created>
  <dc:creator>1</dc:creator>
  <dc:description/>
  <cp:keywords/>
  <dc:language>en-US</dc:language>
  <cp:lastModifiedBy>Вайлерт</cp:lastModifiedBy>
  <cp:lastPrinted>2018-08-27T11:46:00Z</cp:lastPrinted>
  <dcterms:modified xsi:type="dcterms:W3CDTF">2018-08-27T06:32:00Z</dcterms:modified>
  <cp:revision>14</cp:revision>
  <dc:subject/>
  <dc:title/>
</cp:coreProperties>
</file>